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lly for Change Lesson Time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1- Hunger Int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2- Choosing a focus with graphic organizer and group KWL and generating personal research ques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3- Developing sub questions by modeling with a practice ques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4- Valid and reliable sites and search ter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son 5- Students browse for article and bookmark sites that seem usefu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6a- Summarizing a research article with modeling of a specific notemaking techniq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7a- Students begin to choose and print articles that they can prove answer their research ques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6b- Summarizing a research article with modeling of a specific notemaking techniq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7b- Students continue to choose and print articles that they can prove answer their research questions (Create a due dat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6c- Summarizing a research article with modeling of a specific notemaking techniq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8- Students begin to summarize their own articles using a concept map which will be scored by teacher before starting to produce your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9- Factors of a good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10- Students begin creating their 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on 11- Pulling it all together and answering our overall ques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Specific Notemaking Techniq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otation/Glossing- PG 25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 Idea Notes- PG 25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ept Mapping-PG 25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aborative Summarizing- PG 28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ch-a-Sketch- PG 28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ur-Style Notes/Window Notes- PG 28 Notemaking F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Lets teach kids very explicitly that they do not need a printed organizer to make notes this way.  They can draw these templates any time for any notemaking activity.</w:t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18:00Z</dcterms:created>
  <dc:creator>SAD 67 SAD 67</dc:creator>
  <dc:description/>
  <cp:keywords/>
  <dc:language>en-US</dc:language>
  <cp:lastModifiedBy>SAD 67 SAD 67</cp:lastModifiedBy>
  <dcterms:modified xsi:type="dcterms:W3CDTF">2010-01-27T21:14:00Z</dcterms:modified>
  <cp:revision>2</cp:revision>
  <dc:subject/>
  <dc:title>Rally for Change Lesson Timeline</dc:title>
</cp:coreProperties>
</file>